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My argument throughout the following paper will consist of the idea that the Illuminati are a secret organization that still exists today. The Illuminati are a satanic cult that is said to have a New World Order in place that will change life as we know it. The definition of Illuminati is “persons possessing, or claiming to possess, superior enlightenment.”</w:t>
      </w:r>
      <w:r>
        <w:rPr>
          <w:rStyle w:val="FootnoteCharacters"/>
          <w:rStyle w:val="FootnoteAnchor"/>
        </w:rPr>
        <w:footnoteReference w:id="2"/>
      </w:r>
      <w:r>
        <w:rPr/>
        <w:t xml:space="preserve"> Illuminati is said to have been around for many years. It is a “religion” against God, and the Catholic Church. They have supposedly devised a plan that will allow them to take control over our government systems. The cult is said to be hidden within the Freemasons. As you might know, quite a few of our presidents have taken part in this society. There are many Freemasons that claim that there is no cult hidden within the society, but the point is that the Illuminati were a secret and thus the Freemasons did not know. While there is no evidence supporting this theory, I believe that the cult really does exist. After thorough research in books, and over the internet, I have found solid information showing the a cult of this sort existed at some time. Included is an excerpt from a conversation with a prior trainer for the Illuminati. My theory is that even though most people say that the Illuminati has died out, they still must exist somewhere. The reason is that a cult holding so much power does not just disintegrate all of a sudden. It must be destroyed. Thus, the cult, although not active, still does exist.</w:t>
      </w:r>
    </w:p>
    <w:p>
      <w:pPr>
        <w:pStyle w:val="Normal"/>
        <w:rPr/>
      </w:pPr>
      <w:r>
        <w:rPr/>
        <w:tab/>
        <w:t>As for the origin of the Illuminati cult, it must have been created in a time period where there was an abundance of time. A cult rising to be that strong and powerful must have taken a lot of time to be created. The leader is said to be Dr. Adam Weishaupt. Weishaupt was born on February 6, 1748. His father, a Jewish rabbi, died in 1753. Baron Johann Ickstatt, Weishaupt’s Godfather, converted him to Catholicism. Weishaupt’s early training was turned over to the Jesuits. Meanwhile, Ickstatt was appointed, in 1742, to be the curator of the University by the Jesuits. Although Ickstatt retired in 1765, he still controlled the policies. Weishaupt became a priest but had a developed hatred towards the Jesuits. Because of this hatred, Weishaupt became an atheist. Weishaupt enjoyed works of French philosophers, and studied law, economics, politics, and history. Voltaire, a revolutionary philosopher with liberal religious views wrote in a letter: “Lastly, when the whole body of the Church should be sufficiently weakened and infidelity strong enough, the final blow (is) to be dealt by the sword of open, relentless persecution. A reign of terror (is) to be spread over the whole earth, and… continue while a Christian should be found obstinate enough to adhere to Christianity.” Voltaire’s writing are said to have inspired Weishaupt to become destructive towards the Church. While studying in France, he met many people including, Robespierre, and a few members of the French Royal Court. Through these contacts, it is said that Weishaupt was introduced to Satanism. After graduating in 1768 from the Bavarian University in Ingolstadt, Germany, Weishaupt served four years as a tutor before being promoted to Assistant Instructor. Mayer Amschel Rothschild chose Weishaupt to develop an organization. Weishaupt was made Professor of Civil Law in 1772, and in 1773, became the Professor of Canon Law. Canon Law was a post that the Jesuits had held for ninety years. The Jesuits had founded most of the Universities, and in order to eliminate Protestant influence, held them under strict control. Ickstatt denounced Weishaupt when he got married in 1773. In 1775, at age 27, Weishaupt became the Dean of the Faculty of Law. The Jesuits secretly plotted against Weishaupt because they felt he was progressing too quickly. To divert becoming a martyr, Weishaupt turned his attention to establishing his organization. He based his organization off of a previous Jesuit plan, so to confuse his detractors. However, he had a plan to conceal liberalism in the organization. He studied anti-Christian doctrines, and was indoctrined into Egyptian occult practices. One of his studies delved into Pythagoreans and the influence of their secret occult on society. The basic idea behind communism was brought up by Pythagoras, who taught that men and women should share belongings. Weishaupt was informed on how to bring forth demons and perform occult rituals by reading, ‘Kabala’, ‘The Major Key of Solomon’, and ‘The Lesser Key of Solomon.’</w:t>
      </w:r>
      <w:r>
        <w:rPr>
          <w:rStyle w:val="FootnoteCharacters"/>
          <w:rStyle w:val="FootnoteAnchor"/>
        </w:rPr>
        <w:footnoteReference w:id="3"/>
      </w:r>
    </w:p>
    <w:p>
      <w:pPr>
        <w:pStyle w:val="Normal"/>
        <w:rPr/>
      </w:pPr>
      <w:r>
        <w:rPr/>
        <w:tab/>
        <w:t>It is said that the Illuminati exist within the Masons. This fraternity has no true beginning. There is a rumor that it may have originated from the stonemasons’ guilds. Within the freemasons, there are many people who hold positions of high power and that have a lot of influence on the world. The men involved with this group are known to be well-respected. However, there is a controversy that questions the group’s intentions. There are some people that believe that the entire group of freemasons is involved with the illuminati, some that think there are only a few practiced Illuminati in the group, and some feel that the Illuminati don’t exist at all.</w:t>
      </w:r>
      <w:r>
        <w:rPr>
          <w:rStyle w:val="FootnoteCharacters"/>
          <w:rStyle w:val="FootnoteAnchor"/>
        </w:rPr>
        <w:footnoteReference w:id="4"/>
      </w:r>
      <w:r>
        <w:rPr/>
        <w:t xml:space="preserve"> Even though nobody truly knows where when and how the group started, there are some facts that are known to the general public. For one, the Masons make up the largest worldwide society. This means that their views hold a lot of influence on society. This group is religious and holds an important motto; “Morality in which all men agree, that is, to be good men and true.” Although there is no existing national headquarters, there are a few lodges that hold the majority of the men. Scottish Rite Southern Jurisdiction, being the largest regional lodge, holds about 3.5 million members out of the 5 million total worldwide members. There are three classes or degrees. These are: Entered Apprentice, Fellow Craft, and Master Mason. </w:t>
      </w:r>
    </w:p>
    <w:sectPr>
      <w:footnotePr>
        <w:numFmt w:val="decimal"/>
      </w:footnote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tLeast" w:line="300"/>
        <w:ind w:hanging="720"/>
        <w:rPr>
          <w:rFonts w:ascii="Trebuchet MS" w:hAnsi="Trebuchet MS" w:cs="Trebuchet MS"/>
          <w:color w:val="262A2C"/>
          <w:sz w:val="20"/>
          <w:szCs w:val="20"/>
          <w:lang w:val="en"/>
        </w:rPr>
      </w:pPr>
      <w:r>
        <w:rPr>
          <w:rStyle w:val="FootnoteCharacters"/>
        </w:rPr>
        <w:footnoteRef/>
      </w:r>
      <w:r>
        <w:rPr/>
        <w:tab/>
        <w:t xml:space="preserve"> </w:t>
      </w:r>
      <w:r>
        <w:rPr>
          <w:rFonts w:cs="Trebuchet MS" w:ascii="Trebuchet MS" w:hAnsi="Trebuchet MS"/>
          <w:color w:val="262A2C"/>
          <w:sz w:val="16"/>
          <w:szCs w:val="16"/>
          <w:lang w:val="en"/>
        </w:rPr>
        <w:t xml:space="preserve">"Illuminati Definition | Definition of Illuminati at Dictionary.com." </w:t>
      </w:r>
      <w:r>
        <w:rPr>
          <w:rFonts w:cs="Trebuchet MS" w:ascii="Trebuchet MS" w:hAnsi="Trebuchet MS"/>
          <w:i/>
          <w:iCs/>
          <w:color w:val="262A2C"/>
          <w:sz w:val="16"/>
          <w:szCs w:val="16"/>
          <w:lang w:val="en"/>
        </w:rPr>
        <w:t>Dictionary.com | Find the Meanings and Definitions of Words at Dictionary.com</w:t>
      </w:r>
      <w:r>
        <w:rPr>
          <w:rFonts w:cs="Trebuchet MS" w:ascii="Trebuchet MS" w:hAnsi="Trebuchet MS"/>
          <w:color w:val="262A2C"/>
          <w:sz w:val="16"/>
          <w:szCs w:val="16"/>
          <w:lang w:val="en"/>
        </w:rPr>
        <w:t>. Web. 26 Oct. 2009. &lt;http://dictionary.reference.com/browse/Illuminati&gt;.</w:t>
      </w:r>
    </w:p>
    <w:p>
      <w:pPr>
        <w:pStyle w:val="Footnote"/>
        <w:rPr>
          <w:rFonts w:ascii="Trebuchet MS" w:hAnsi="Trebuchet MS" w:cs="Trebuchet MS"/>
          <w:color w:val="262A2C"/>
          <w:sz w:val="20"/>
          <w:szCs w:val="20"/>
          <w:lang w:val="en"/>
        </w:rPr>
      </w:pPr>
      <w:r>
        <w:rPr>
          <w:rFonts w:cs="Trebuchet MS" w:ascii="Trebuchet MS" w:hAnsi="Trebuchet MS"/>
          <w:color w:val="262A2C"/>
          <w:sz w:val="20"/>
          <w:szCs w:val="20"/>
          <w:lang w:val="en"/>
        </w:rPr>
      </w:r>
    </w:p>
  </w:footnote>
  <w:footnote w:id="3">
    <w:p>
      <w:pPr>
        <w:pStyle w:val="Footnote"/>
        <w:rPr/>
      </w:pPr>
      <w:r>
        <w:rPr>
          <w:rStyle w:val="FootnoteCharacters"/>
        </w:rPr>
        <w:footnoteRef/>
      </w:r>
      <w:r>
        <w:rPr/>
        <w:t xml:space="preserve"> </w:t>
      </w:r>
      <w:r>
        <w:rPr/>
        <w:t xml:space="preserve">"THE ORIGIN OF THE ILLUMINATI." </w:t>
      </w:r>
      <w:r>
        <w:rPr>
          <w:i/>
          <w:iCs/>
        </w:rPr>
        <w:t>The Seventh Fire - Seeing through the Illusions</w:t>
      </w:r>
      <w:r>
        <w:rPr/>
        <w:t>. Web. 10 Jan. 2010. &lt;http://www.the7thfire.com/new_world_order/final_warning/illuminati_origin.htm&gt;</w:t>
      </w:r>
    </w:p>
  </w:footnote>
  <w:footnote w:id="4">
    <w:p>
      <w:pPr>
        <w:pStyle w:val="Footnote"/>
        <w:rPr/>
      </w:pPr>
      <w:r>
        <w:rPr>
          <w:rStyle w:val="FootnoteCharacters"/>
        </w:rPr>
        <w:footnoteRef/>
      </w:r>
      <w:r>
        <w:rPr/>
        <w:t xml:space="preserve"> </w:t>
      </w:r>
      <w:r>
        <w:rPr/>
        <w:t>http://www.msana.com/historyfm.asp</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6:49:00Z</dcterms:created>
  <dc:creator>Michael</dc:creator>
  <dc:description/>
  <cp:keywords/>
  <dc:language>en-US</dc:language>
  <cp:lastModifiedBy>rebeccaswilliams</cp:lastModifiedBy>
  <dcterms:modified xsi:type="dcterms:W3CDTF">2010-04-15T16:49:00Z</dcterms:modified>
  <cp:revision>2</cp:revision>
  <dc:subject/>
  <dc:title/>
</cp:coreProperties>
</file>